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/>
      </w:pPr>
      <w:r>
        <w:rPr>
          <w:rFonts w:cs="Times New Roman" w:ascii="Times New Roman" w:hAnsi="Times New Roman"/>
        </w:rPr>
        <w:t>Name: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Tips for Presentations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as and materials you could use to make your presentation a success:</w:t>
      </w:r>
    </w:p>
    <w:p>
      <w:pPr>
        <w:pStyle w:val="Heading"/>
        <w:spacing w:lineRule="exact" w:line="1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ertisement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Board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oon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t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ction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ume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gram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lay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rama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matic Presentation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hibit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est Speaker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out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ge-scale Drawing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ic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head Transparencie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er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Point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 Conference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ppet Show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o Program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e Playing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Show with Sound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pe Recording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os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60" w:after="6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board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spacing w:lineRule="exact" w:line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From the English Language Arts CD-ROM </w:t>
    </w:r>
    <w:r>
      <w:rPr>
        <w:rFonts w:cs="Times New Roman" w:ascii="Times New Roman" w:hAnsi="Times New Roman"/>
        <w:i/>
        <w:iCs/>
        <w:sz w:val="20"/>
      </w:rPr>
      <w:t>Researching and Making Presentations:  Grades 5 to 12.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urbo/Ultra Turbo:  Present</w:t>
      <w:tab/>
      <w:tab/>
      <w:t>How-to Hints:  Tips for Presentations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Times New Roman" w:ascii="Times New Roman" w:hAnsi="Times New Roman"/>
        <w:sz w:val="16"/>
      </w:rPr>
      <w:t>© Alberta Learning, Alberta, Canada</w:t>
    </w:r>
    <w:r>
      <w:rPr>
        <w:rFonts w:cs="Times New Roman" w:ascii="Times New Roman" w:hAnsi="Times New Roman"/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28:00Z</dcterms:created>
  <dc:creator>Alberta Learning</dc:creator>
  <dc:description/>
  <dc:language>en-US</dc:language>
  <cp:lastModifiedBy>danielle spencer</cp:lastModifiedBy>
  <cp:lastPrinted>2001-05-30T08:55:00Z</cp:lastPrinted>
  <dcterms:modified xsi:type="dcterms:W3CDTF">2009-03-14T16:28:00Z</dcterms:modified>
  <cp:revision>2</cp:revision>
  <dc:subject/>
  <dc:title>Thinking about Gathering Information</dc:title>
</cp:coreProperties>
</file>